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876441170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1794028895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701249320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1534217638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431580119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574918723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1231993138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1237484468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